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Fractions and Geometry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. What is the value of the </w:t>
            </w:r>
            <w:r>
              <w:rPr>
                <w:rFonts w:cs="Calibri" w:ascii="Calibri" w:hAnsi="Calibri"/>
                <w:b/>
                <w:szCs w:val="20"/>
              </w:rPr>
              <w:t>3</w:t>
            </w:r>
            <w:r>
              <w:rPr>
                <w:rFonts w:cs="Calibri" w:ascii="Calibri" w:hAnsi="Calibri"/>
                <w:szCs w:val="20"/>
              </w:rPr>
              <w:t xml:space="preserve"> in this number?</w:t>
              <w:tab/>
              <w:t xml:space="preserve">       1,348,5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11. Circle all the </w:t>
            </w:r>
            <w:r>
              <w:rPr>
                <w:rFonts w:cs="Calibri" w:ascii="Calibri" w:hAnsi="Calibri"/>
                <w:b/>
              </w:rPr>
              <w:t>multiples</w:t>
            </w:r>
            <w:r>
              <w:rPr>
                <w:rFonts w:cs="Calibri" w:ascii="Calibri" w:hAnsi="Calibri"/>
              </w:rPr>
              <w:t xml:space="preserve"> of 16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16       22       28       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 A bag of flour weighed 2.25 kilograms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.725 kilograms are used in a recipe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kilograms of flour are left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rite </w:t>
            </w:r>
            <w:r>
              <w:rPr>
                <w:rFonts w:cs="Calibri" w:ascii="Calibri" w:hAnsi="Calibri"/>
                <w:b/>
                <w:szCs w:val="20"/>
              </w:rPr>
              <w:t>six hundred and eighteen thousand and twelve</w:t>
            </w:r>
            <w:r>
              <w:rPr>
                <w:rFonts w:cs="Calibri" w:ascii="Calibri" w:hAnsi="Calibri"/>
                <w:szCs w:val="20"/>
              </w:rPr>
              <w:t xml:space="preserve"> 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Circle the </w:t>
            </w:r>
            <w:r>
              <w:rPr>
                <w:rFonts w:cs="Calibri" w:ascii="Calibri" w:hAnsi="Calibri"/>
                <w:b/>
              </w:rPr>
              <w:t>composit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(non-prime) </w:t>
            </w:r>
            <w:r>
              <w:rPr>
                <w:rFonts w:cs="Calibri" w:ascii="Calibri" w:hAnsi="Calibri"/>
              </w:rPr>
              <w:t>numbers?      1      2      4      6      9      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247,599 to the </w:t>
            </w:r>
            <w:r>
              <w:rPr>
                <w:rFonts w:cs="Calibri" w:ascii="Calibri" w:hAnsi="Calibri"/>
                <w:b/>
              </w:rPr>
              <w:t>nearest hundred thousand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4,962 ÷ 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Which of these is the largest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16840</wp:posOffset>
                      </wp:positionV>
                      <wp:extent cx="394970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196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5pt;margin-top:9.2pt;width:31.1pt;height:36.9pt" coordorigin="199,184" coordsize="622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9;top:184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59;top:54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                     </w:t>
            </w: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40%            </w:t>
            </w: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0.55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-4445</wp:posOffset>
                      </wp:positionV>
                      <wp:extent cx="532130" cy="1809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85pt;margin-top:-0.35pt;width:41.8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328,935    428,935                     628,9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670.2 x 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Find the difference in temperatures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13335</wp:posOffset>
                      </wp:positionV>
                      <wp:extent cx="939165" cy="18986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189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5pt;margin-top:-1.05pt;width:73.9pt;height:14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-1270</wp:posOffset>
                      </wp:positionV>
                      <wp:extent cx="939165" cy="1898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189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9.65pt;margin-top:-0.1pt;width:73.9pt;height:14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London -3°C            Glasgow -10°C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73050</wp:posOffset>
                      </wp:positionV>
                      <wp:extent cx="257175" cy="1809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8pt;margin-top:21.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5. Complete this sequence of </w:t>
            </w:r>
            <w:r>
              <w:rPr>
                <w:rFonts w:cs="Calibri" w:ascii="Calibri" w:hAnsi="Calibri"/>
                <w:b/>
                <w:szCs w:val="20"/>
              </w:rPr>
              <w:t>cube numbers</w:t>
            </w:r>
            <w:r>
              <w:rPr>
                <w:rFonts w:cs="Calibri" w:ascii="Calibri" w:hAnsi="Calibri"/>
                <w:szCs w:val="20"/>
              </w:rPr>
              <w:t>.        1    8    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3. Draw an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714375</wp:posOffset>
                      </wp:positionV>
                      <wp:extent cx="149987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0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pt;margin-top:56.25pt;width:118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angle of 75°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6. Write this number in Roman Numerals:              3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32715</wp:posOffset>
                      </wp:positionV>
                      <wp:extent cx="230505" cy="468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10.45pt;width:18.15pt;height:36.9pt" coordorigin="1190,209" coordsize="363,738">
                      <v:shape id="shape_0" stroked="f" o:allowincell="t" style="position:absolute;left:1190;top:20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03;top:5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32715</wp:posOffset>
                      </wp:positionV>
                      <wp:extent cx="394970" cy="468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400" y="229680"/>
                                  <a:ext cx="206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95pt;margin-top:10.45pt;width:31.1pt;height:36.9pt" coordorigin="2019,209" coordsize="622,738">
                      <v:shape id="shape_0" stroked="f" o:allowincell="t" style="position:absolute;left:2019;top:209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55;top:571;width:324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b/>
              </w:rPr>
              <w:t>=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to make this correct: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27940</wp:posOffset>
                      </wp:positionV>
                      <wp:extent cx="257175" cy="1809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2pt;margin-top:2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220980</wp:posOffset>
                      </wp:positionV>
                      <wp:extent cx="493395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468720"/>
                                <a:chOff x="0" y="0"/>
                                <a:chExt cx="49356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9356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8720" y="-7560"/>
                                  <a:ext cx="2566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5pt;margin-top:17.4pt;width:38.85pt;height:36.9pt" coordorigin="3167,348" coordsize="777,738">
                      <v:shape id="shape_0" stroked="f" o:allowincell="t" style="position:absolute;left:3167;top:348;width:77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338;top:336;width:40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. </w:t>
              <w:tab/>
              <w:t xml:space="preserve">        9,250 – 6,895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92760</wp:posOffset>
                      </wp:positionV>
                      <wp:extent cx="340995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29680"/>
                                  <a:ext cx="178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38.8pt;width:26.85pt;height:36.9pt" coordorigin="1067,776" coordsize="537,738">
                      <v:shape id="shape_0" stroked="f" o:allowincell="t" style="position:absolute;left:1067;top:776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99;top:1138;width:28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8pt;margin-top:19.95pt;width:4.25pt;height:19.6pt" coordorigin="1116,399" coordsize="85,392">
                      <v:rect id="shape_0" fillcolor="#7f7f7f" stroked="t" o:allowincell="t" style="position:absolute;left:1116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16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16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16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16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05pt;margin-top:19.95pt;width:4.25pt;height:19.6pt" coordorigin="1201,399" coordsize="85,392">
                      <v:rect id="shape_0" fillcolor="#7f7f7f" stroked="t" o:allowincell="t" style="position:absolute;left:1201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01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01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01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01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661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3pt;margin-top:19.95pt;width:4.25pt;height:19.6pt" coordorigin="1286,399" coordsize="85,392">
                      <v:rect id="shape_0" fillcolor="#7f7f7f" stroked="t" o:allowincell="t" style="position:absolute;left:1286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86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86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86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86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55pt;margin-top:19.95pt;width:4.25pt;height:19.6pt" coordorigin="1371,399" coordsize="85,392">
                      <v:rect id="shape_0" fillcolor="#7f7f7f" stroked="t" o:allowincell="t" style="position:absolute;left:1371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371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371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371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371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8pt;margin-top:19.95pt;width:4.25pt;height:19.6pt" coordorigin="1456,399" coordsize="85,392">
                      <v:rect id="shape_0" fillcolor="#7f7f7f" stroked="t" o:allowincell="t" style="position:absolute;left:1456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456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456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456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456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9pt;margin-top:19.95pt;width:4.25pt;height:19.6pt" coordorigin="1538,399" coordsize="85,392">
                      <v:rect id="shape_0" fillcolor="#7f7f7f" stroked="t" o:allowincell="t" style="position:absolute;left:1538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538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538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538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538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15pt;margin-top:19.95pt;width:4.25pt;height:19.6pt" coordorigin="1623,399" coordsize="85,392">
                      <v:rect id="shape_0" fillcolor="#7f7f7f" stroked="t" o:allowincell="t" style="position:absolute;left:1623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623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623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623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623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4pt;margin-top:19.95pt;width:4.25pt;height:19.6pt" coordorigin="1708,399" coordsize="85,392">
                      <v:rect id="shape_0" fillcolor="#7f7f7f" stroked="t" o:allowincell="t" style="position:absolute;left:1708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08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08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08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08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9.95pt;width:4.25pt;height:19.6pt" coordorigin="1793,399" coordsize="85,392">
                      <v:rect id="shape_0" fillcolor="#7f7f7f" stroked="t" o:allowincell="t" style="position:absolute;left:1793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93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93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93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93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9pt;margin-top:19.95pt;width:4.25pt;height:19.6pt" coordorigin="1878,399" coordsize="85,392">
                      <v:rect id="shape_0" fillcolor="#7f7f7f" stroked="t" o:allowincell="t" style="position:absolute;left:1878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878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878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878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878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1pt;margin-top:19.95pt;width:4.25pt;height:19.6pt" coordorigin="1962,399" coordsize="85,392">
                      <v:rect id="shape_0" fillcolor="#7f7f7f" stroked="t" o:allowincell="t" style="position:absolute;left:1962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962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962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962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962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35pt;margin-top:19.95pt;width:4.25pt;height:19.6pt" coordorigin="2047,399" coordsize="85,392">
                      <v:rect id="shape_0" fillcolor="#7f7f7f" stroked="t" o:allowincell="t" style="position:absolute;left:2047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2047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2047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2047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2047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pt;margin-top:19.95pt;width:4.25pt;height:19.6pt" coordorigin="2132,399" coordsize="85,392">
                      <v:rect id="shape_0" fillcolor="white" stroked="t" o:allowincell="t" style="position:absolute;left:2132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2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2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2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2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85pt;margin-top:19.95pt;width:4.25pt;height:19.6pt" coordorigin="2217,399" coordsize="85,392">
                      <v:rect id="shape_0" fillcolor="white" stroked="t" o:allowincell="t" style="position:absolute;left:2217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17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17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17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17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1pt;margin-top:19.95pt;width:4.25pt;height:19.6pt" coordorigin="2302,399" coordsize="85,392">
                      <v:rect id="shape_0" fillcolor="white" stroked="t" o:allowincell="t" style="position:absolute;left:2302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02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02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02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02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35pt;margin-top:19.95pt;width:4.25pt;height:19.6pt" coordorigin="2387,399" coordsize="85,392">
                      <v:rect id="shape_0" fillcolor="white" stroked="t" o:allowincell="t" style="position:absolute;left:2387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87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87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87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87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6pt;margin-top:19.95pt;width:4.25pt;height:19.6pt" coordorigin="2472,399" coordsize="85,392">
                      <v:rect id="shape_0" fillcolor="white" stroked="t" o:allowincell="t" style="position:absolute;left:2472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72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72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72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72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85pt;margin-top:19.95pt;width:4.25pt;height:19.6pt" coordorigin="2557,399" coordsize="85,392">
                      <v:rect id="shape_0" fillcolor="white" stroked="t" o:allowincell="t" style="position:absolute;left:2557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57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57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57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57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1pt;margin-top:19.95pt;width:4.25pt;height:19.6pt" coordorigin="2642,399" coordsize="85,392">
                      <v:rect id="shape_0" fillcolor="white" stroked="t" o:allowincell="t" style="position:absolute;left:2642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42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42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42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42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35pt;margin-top:19.95pt;width:4.25pt;height:19.6pt" coordorigin="2727,399" coordsize="85,392">
                      <v:rect id="shape_0" fillcolor="white" stroked="t" o:allowincell="t" style="position:absolute;left:2727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27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27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27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27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157480</wp:posOffset>
                      </wp:positionV>
                      <wp:extent cx="398780" cy="737235"/>
                      <wp:effectExtent l="444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99240" cy="737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6pt;margin-top:12.4pt;width:31.4pt;height:5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Calculate th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196850</wp:posOffset>
                      </wp:positionV>
                      <wp:extent cx="579120" cy="435610"/>
                      <wp:effectExtent l="3175" t="3810" r="3175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9240" cy="43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3pt;margin-top:15.5pt;width:45.5pt;height:34.2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missing angl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94615" distR="114935" simplePos="0" locked="0" layoutInCell="1" allowOverlap="1" relativeHeight="37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249555</wp:posOffset>
                      </wp:positionV>
                      <wp:extent cx="146050" cy="147955"/>
                      <wp:effectExtent l="0" t="5715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90" h="10683">
                                    <a:moveTo>
                                      <a:pt x="12384" y="117"/>
                                    </a:moveTo>
                                    <a:arcTo wR="10800" hR="10800" stAng="-4893988" swAng="42156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90" h="10683">
                                    <a:moveTo>
                                      <a:pt x="12384" y="117"/>
                                    </a:moveTo>
                                    <a:arcTo wR="10800" hR="10800" stAng="-4893988" swAng="42156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16" coordsize="10590,10683" path="l0,21600xee" stroked="t" o:allowincell="t" style="position:absolute;margin-left:125pt;margin-top:19.65pt;width:11.45pt;height:11.6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38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259080</wp:posOffset>
                      </wp:positionV>
                      <wp:extent cx="169545" cy="121285"/>
                      <wp:effectExtent l="5715" t="444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95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53" h="7741">
                                    <a:moveTo>
                                      <a:pt x="18331" y="3059"/>
                                    </a:moveTo>
                                    <a:arcTo wR="10800" hR="10800" stAng="-2747409" swAng="24289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53" h="7741">
                                    <a:moveTo>
                                      <a:pt x="18331" y="3059"/>
                                    </a:moveTo>
                                    <a:arcTo wR="10800" hR="10800" stAng="-2747409" swAng="24289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3058" coordsize="10753,7741" path="l0,21600xee" stroked="t" o:allowincell="t" style="position:absolute;margin-left:105.4pt;margin-top:20.4pt;width:13.3pt;height:9.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69570</wp:posOffset>
                      </wp:positionV>
                      <wp:extent cx="1499870" cy="127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0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pt;margin-top:29.1pt;width:118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208915</wp:posOffset>
                      </wp:positionV>
                      <wp:extent cx="198755" cy="159385"/>
                      <wp:effectExtent l="4445" t="5715" r="254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461" h="10800">
                                    <a:moveTo>
                                      <a:pt x="2242" y="4213"/>
                                    </a:moveTo>
                                    <a:arcTo wR="10800" hR="10800" stAng="-8544909" swAng="476484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461" h="10800">
                                    <a:moveTo>
                                      <a:pt x="2242" y="4213"/>
                                    </a:moveTo>
                                    <a:arcTo wR="10800" hR="10800" stAng="-8544909" swAng="476484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3461,10800" path="l0,21600xee" stroked="t" o:allowincell="t" style="position:absolute;margin-left:111.7pt;margin-top:16.45pt;width:15.6pt;height:12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labelled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147320</wp:posOffset>
                      </wp:positionV>
                      <wp:extent cx="514985" cy="25019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5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9.7pt;mso-wrap-distance-left:9.05pt;mso-wrap-distance-right:9.05pt;mso-wrap-distance-top:0pt;mso-wrap-distance-bottom:0pt;margin-top:11.6pt;mso-position-vertical-relative:text;margin-left:8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5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107950</wp:posOffset>
                      </wp:positionV>
                      <wp:extent cx="514985" cy="25019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5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9.7pt;mso-wrap-distance-left:9.05pt;mso-wrap-distance-right:9.05pt;mso-wrap-distance-top:0pt;mso-wrap-distance-bottom:0pt;margin-top:8.5pt;mso-position-vertical-relative:text;margin-left:12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5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114935</wp:posOffset>
                      </wp:positionV>
                      <wp:extent cx="287020" cy="25019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9.7pt;mso-wrap-distance-left:9.05pt;mso-wrap-distance-right:9.05pt;mso-wrap-distance-top:0pt;mso-wrap-distance-bottom:0pt;margin-top:9.05pt;mso-position-vertical-relative:text;margin-left:10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18,394 + 9,824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Write  </w:t>
            </w:r>
            <w:r>
              <w:rPr>
                <w:rFonts w:cs="Calibri" w:ascii="Calibri" w:hAnsi="Calibri"/>
                <w:sz w:val="28"/>
              </w:rPr>
              <w:t>3</w:t>
            </w:r>
            <w:r>
              <w:rPr>
                <w:rFonts w:cs="Calibri" w:ascii="Calibri" w:hAnsi="Calibri"/>
              </w:rPr>
              <w:t xml:space="preserve">         as an </w:t>
            </w:r>
            <w:r>
              <w:rPr>
                <w:rFonts w:cs="Calibri" w:ascii="Calibri" w:hAnsi="Calibri"/>
                <w:b/>
              </w:rPr>
              <w:t>improper fraction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16,800 – 2,40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4765</wp:posOffset>
                      </wp:positionV>
                      <wp:extent cx="230505" cy="4686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.95pt;width:18.15pt;height:36.9pt" coordorigin="1335,39" coordsize="363,738">
                      <v:shape id="shape_0" stroked="f" o:allowincell="t" style="position:absolute;left:1335;top:3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48;top:40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14300</wp:posOffset>
                      </wp:positionV>
                      <wp:extent cx="354330" cy="24447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19.25pt;mso-wrap-distance-left:9.05pt;mso-wrap-distance-right:9.05pt;mso-wrap-distance-top:0pt;mso-wrap-distance-bottom:0pt;margin-top:9pt;mso-position-vertical-relative:text;margin-left:9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405130</wp:posOffset>
                      </wp:positionV>
                      <wp:extent cx="1062355" cy="54292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6pt;margin-top:31.9pt;width:83.6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405130</wp:posOffset>
                      </wp:positionV>
                      <wp:extent cx="1062990" cy="543560"/>
                      <wp:effectExtent l="2540" t="4445" r="254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6344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6pt;margin-top:31.9pt;width:83.7pt;height:42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49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404495</wp:posOffset>
                      </wp:positionV>
                      <wp:extent cx="281305" cy="125095"/>
                      <wp:effectExtent l="5715" t="635" r="0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116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4803">
                                    <a:moveTo>
                                      <a:pt x="20473" y="5996"/>
                                    </a:moveTo>
                                    <a:arcTo wR="10800" hR="10800" stAng="-1584682" swAng="15846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4803">
                                    <a:moveTo>
                                      <a:pt x="20473" y="5996"/>
                                    </a:moveTo>
                                    <a:arcTo wR="10800" hR="10800" stAng="-1584682" swAng="15846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996" coordsize="10800,4803" path="l0,21600xee" stroked="t" o:allowincell="t" style="position:absolute;margin-left:163.05pt;margin-top:31.85pt;width:22.1pt;height:9.8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25. A diagonal has been drawn through this rectangl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20570</wp:posOffset>
                      </wp:positionH>
                      <wp:positionV relativeFrom="paragraph">
                        <wp:posOffset>307975</wp:posOffset>
                      </wp:positionV>
                      <wp:extent cx="247015" cy="25019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5pt;height:19.7pt;mso-wrap-distance-left:9.05pt;mso-wrap-distance-right:9.05pt;mso-wrap-distance-top:0pt;mso-wrap-distance-bottom:0pt;margin-top:24.25pt;mso-position-vertical-relative:text;margin-left:15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229870</wp:posOffset>
                      </wp:positionV>
                      <wp:extent cx="264795" cy="297180"/>
                      <wp:effectExtent l="1270" t="5080" r="381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609" h="10800">
                                    <a:moveTo>
                                      <a:pt x="10800" y="0"/>
                                    </a:moveTo>
                                    <a:arcTo wR="10800" hR="10800" stAng="-5400000" swAng="37705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609" h="10800">
                                    <a:moveTo>
                                      <a:pt x="10800" y="0"/>
                                    </a:moveTo>
                                    <a:arcTo wR="10800" hR="10800" stAng="-5400000" swAng="377059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9609,10800" path="l0,21600xee" stroked="t" o:allowincell="t" style="position:absolute;margin-left:101.6pt;margin-top:18.1pt;width:20.8pt;height:23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Calculate the 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gle labelled </w:t>
            </w:r>
            <w:r>
              <w:rPr>
                <w:rFonts w:cs="Times New Roman" w:ascii="Times New Roman" w:hAnsi="Times New Roman"/>
                <w:b/>
                <w:i/>
              </w:rPr>
              <w:t>x</w:t>
            </w:r>
            <w:r>
              <w:rPr>
                <w:rFonts w:cs="Times New Roman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0795</wp:posOffset>
                      </wp:positionV>
                      <wp:extent cx="514985" cy="25019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3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9.7pt;mso-wrap-distance-left:9.05pt;mso-wrap-distance-right:9.05pt;mso-wrap-distance-top:0pt;mso-wrap-distance-bottom:0pt;margin-top:0.85pt;mso-position-vertical-relative:text;margin-left:9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3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 27,487 seats out of 35,000 are taken. How many are empty?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Round 3.29 to the nearest whole numb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3T10:30:00Z</dcterms:modified>
  <cp:revision>115</cp:revision>
  <dc:subject/>
  <dc:title>Level 4 Test 1</dc:title>
</cp:coreProperties>
</file>